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3 год» 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             в Закон Ульяновской области «Об утверждении Программы управления государственной собственностью Ульяновской области на 2023 год» в части безвозмездного принятия из собственности муниципального образования «город Ульяновск» в государственную собственность Ульяновской области земельного участка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категория земель: земли населённых пунктов, вид разрешённого  использования: социальное обслуживание, площадь    1238    кв. м,   кадастровый номер: 73:24:030807:3728, адрес (местоположение): Ульяновская область, г. Ульяновск, р-н Засвияжский, ул. Герасимова, д. 7, </w:t>
      </w:r>
      <w:r>
        <w:rPr>
          <w:rFonts w:cs="PT Astra Serif" w:ascii="PT Astra Serif" w:hAnsi="PT Astra Serif"/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spacing w:lineRule="auto" w:line="240"/>
        <w:ind w:right="-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             в Закон Ульяновской области «Об утверждении Программы управления государственной собственностью Ульяновской области на 2023 год» в части безвозмездной передачи из государственной собственности Ульяновской области в собственность муниципального образования «город Ульяновск» земельного участка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категория земель: земли населённых пунктов, вид разрешённого  использования: под нежилым зданием, площадь    686    кв. м,   кадастровый номер: 73:24:040907:594, адрес (местоположение): </w:t>
      </w:r>
      <w:r>
        <w:rPr>
          <w:rFonts w:cs="PT Astra Serif" w:ascii="PT Astra Serif" w:hAnsi="PT Astra Serif"/>
          <w:sz w:val="28"/>
          <w:szCs w:val="28"/>
        </w:rPr>
        <w:t>Российская Федерация, Ульяновская область, г. Ульяновск,  ул. Ватутина, не приведёт                     к выпадающим доходам областного бюджета Ульяновской области на 2023 год.</w:t>
      </w:r>
    </w:p>
    <w:p>
      <w:pPr>
        <w:pStyle w:val="Normal"/>
        <w:ind w:right="-82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 М.В.Додин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6:00Z</dcterms:created>
  <dc:creator>Ju5u</dc:creator>
  <dc:description/>
  <cp:keywords/>
  <dc:language>en-US</dc:language>
  <cp:lastModifiedBy>Пользователь</cp:lastModifiedBy>
  <cp:lastPrinted>2022-02-01T09:38:00Z</cp:lastPrinted>
  <dcterms:modified xsi:type="dcterms:W3CDTF">2023-03-24T10:54:00Z</dcterms:modified>
  <cp:revision>40</cp:revision>
  <dc:subject/>
  <dc:title>ФИНАНСОВО-ЭКОНОМИЧЕСКОЕ ОБОСНОВАНИЕ</dc:title>
</cp:coreProperties>
</file>